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b/>
          <w:b/>
        </w:rPr>
      </w:pPr>
      <w:r>
        <w:rPr>
          <w:b/>
        </w:rPr>
        <w:t xml:space="preserve">Załącznik Nr 3 do Umowy  </w:t>
      </w:r>
    </w:p>
    <w:p>
      <w:pPr>
        <w:pStyle w:val="Normal"/>
        <w:spacing w:lineRule="auto" w:line="264" w:before="120" w:after="120"/>
        <w:jc w:val="center"/>
        <w:rPr>
          <w:b/>
          <w:b/>
          <w:i/>
          <w:i/>
        </w:rPr>
      </w:pPr>
      <w:r>
        <w:rPr>
          <w:b/>
        </w:rPr>
        <w:t>HARMONOGRAM REALIZACJI ZAMÓWIENIA</w:t>
        <w:br/>
      </w:r>
    </w:p>
    <w:p>
      <w:pPr>
        <w:pStyle w:val="Normal"/>
        <w:spacing w:lineRule="auto" w:line="264" w:before="120" w:after="120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i/>
        </w:rPr>
        <w:t xml:space="preserve">opracowania pn.: </w:t>
      </w:r>
      <w:r>
        <w:rPr>
          <w:b/>
        </w:rPr>
        <w:t>,,Opracowanie bilansu zanieczyszczeń odprowadzanych rzekami do Morza Bałtyckiego – PLC-7”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880"/>
        <w:gridCol w:w="3685"/>
        <w:gridCol w:w="291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TAP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TERMIN </w:t>
              <w:br/>
              <w:t>WYKONANIA PRODUKT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TERMIN ZAKOŃCZENIA ETAPU    </w:t>
              <w:br/>
              <w:t>(PO UPŁYWIE KTÓREGO  NASTĘPUJE JEGO ROZLICZENIE)</w:t>
            </w:r>
          </w:p>
        </w:tc>
      </w:tr>
      <w:tr>
        <w:trPr>
          <w:trHeight w:val="1067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tap I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Zestawienie kategorii danych i ich zakresu, wraz z propozycją źródeł i sposobu pozysk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9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1.10.2019 r.</w:t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highlight w:val="yellow"/>
              </w:rPr>
            </w:pPr>
            <w:r>
              <w:rPr>
                <w:rFonts w:cs="Calibri"/>
                <w:b/>
                <w:bCs/>
              </w:rPr>
              <w:t>Procedura realizacji pra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pozycja rozwiązań w zakresie sposobu gromadzenia, weryfikacji, rejestracji i przetwarzania da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tualizowany zestaw zlewni bilansowych i obliczeniow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rmularze do gromadzenia danych o punktowych źródłach zanieczyszc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Raport roczny bilansu ładunków zanieczyszczeń PLC za rok 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orespondencja wraz z opiniami eksperckimi w wersji polskiej i angielskiej dokumentów grupy roboczej HELCOM PLC IG oraz produktów projektu PLC-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ormularze zweryfikowanych danych za lata 1995-2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Zaktualizowana metodyka bilansowania zanieczyszczeń ze źródeł punktowych i obszarowych oraz metod statystycznych służących do opracowywania bilansu ładunków zanieczyszczeń i rewizji celów MAI/CA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technicznej bazy danych wraz z jej aplikacją do gromadzenia danych PL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prawozdanie etapowe zawierające opis prac zrealizowanych w etapie 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tap II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Opracowanie bilansu ładunków zanieczyszczeń – PLC-7 w Etapie 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20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.10.2020 r.</w:t>
            </w:r>
          </w:p>
        </w:tc>
      </w:tr>
      <w:tr>
        <w:trPr>
          <w:trHeight w:val="118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  <w:bCs/>
              </w:rPr>
              <w:t>Baza danych o punktowych i rozproszonych źródłach zanieczyszc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  <w:bCs/>
              </w:rPr>
              <w:t>Raport roczny bilansu ładunków zanieczyszczeń PLC za rok 2019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>Wypełniony formularz raportowy HELCOM PLC-7, zgodny z wymaganiami HEL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aliza porównawcza na poziomie danych źródłowych z lat 1995-2017, wraz z interpretacją przyczynowo-skutkową zachodzących zmi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rawozdanie etapowe zawierające opis prac zrealizowanych w Etapie 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ynteza pra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139" w:footer="114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240" w:after="20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(miejscowość i data)</w:t>
        <w:tab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360" w:after="200"/>
        <w:rPr/>
      </w:pPr>
      <w:r>
        <w:rPr>
          <w:rFonts w:cs="Calibri"/>
        </w:rPr>
        <w:t xml:space="preserve">                          </w:t>
      </w:r>
      <w:r>
        <w:rPr/>
        <w:t>.…………..………….…………………………………..….`</w:t>
      </w:r>
    </w:p>
    <w:p>
      <w:pPr>
        <w:pStyle w:val="Normal"/>
        <w:spacing w:before="0" w:after="120"/>
        <w:rPr/>
      </w:pPr>
      <w:r>
        <w:rPr/>
        <w:t>(podpis i imienna pieczątka uprawnionego przedstawiciela Wykonawcy)</w:t>
      </w:r>
    </w:p>
    <w:sectPr>
      <w:type w:val="continuous"/>
      <w:pgSz w:orient="landscape" w:w="16838" w:h="11906"/>
      <w:pgMar w:left="1417" w:right="1417" w:gutter="0" w:header="0" w:top="1139" w:footer="1147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40"/>
      <w:rPr>
        <w:i/>
        <w:i/>
        <w:iCs/>
        <w:sz w:val="16"/>
        <w:lang w:val="en-US" w:eastAsia="en-US"/>
      </w:rPr>
    </w:pPr>
    <w:r>
      <w:rPr>
        <w:i/>
        <w:iCs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00760</wp:posOffset>
          </wp:positionH>
          <wp:positionV relativeFrom="paragraph">
            <wp:posOffset>79375</wp:posOffset>
          </wp:positionV>
          <wp:extent cx="7006590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00659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Batang;바탕" w:cs="Times New Roman"/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Batang;바탕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22:00Z</dcterms:created>
  <dc:creator>Sławomir Kowalczyk</dc:creator>
  <dc:description/>
  <cp:keywords/>
  <dc:language>en-US</dc:language>
  <cp:lastModifiedBy>Damian Bojanowski</cp:lastModifiedBy>
  <dcterms:modified xsi:type="dcterms:W3CDTF">2019-07-02T06:22:00Z</dcterms:modified>
  <cp:revision>2</cp:revision>
  <dc:subject/>
  <dc:title/>
</cp:coreProperties>
</file>